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85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greimean bìdh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  <w:lang w:eastAsia="en-US"/>
                              </w:rPr>
                              <w:t>Càise air To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8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  <w:lang w:eastAsia="en-US"/>
                        </w:rPr>
                        <w:t>Càise air Tos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635</wp:posOffset>
                </wp:positionV>
                <wp:extent cx="3200400" cy="2023110"/>
                <wp:effectExtent l="5080" t="5080" r="5715" b="28575"/>
                <wp:wrapTight wrapText="bothSides">
                  <wp:wrapPolygon edited="0">
                    <wp:start x="1744" y="0"/>
                    <wp:lineTo x="1748" y="0"/>
                    <wp:lineTo x="1442" y="0"/>
                    <wp:lineTo x="1140" y="128"/>
                    <wp:lineTo x="874" y="371"/>
                    <wp:lineTo x="608" y="613"/>
                    <wp:lineTo x="388" y="962"/>
                    <wp:lineTo x="234" y="1383"/>
                    <wp:lineTo x="81" y="1803"/>
                    <wp:lineTo x="0" y="2280"/>
                    <wp:lineTo x="0" y="2766"/>
                    <wp:lineTo x="0" y="18841"/>
                    <wp:lineTo x="0" y="18841"/>
                    <wp:lineTo x="0" y="19326"/>
                    <wp:lineTo x="81" y="19803"/>
                    <wp:lineTo x="234" y="20224"/>
                    <wp:lineTo x="388" y="20644"/>
                    <wp:lineTo x="608" y="20993"/>
                    <wp:lineTo x="874" y="21236"/>
                    <wp:lineTo x="1140" y="21479"/>
                    <wp:lineTo x="1442" y="21607"/>
                    <wp:lineTo x="1748" y="21607"/>
                    <wp:lineTo x="19856" y="21607"/>
                    <wp:lineTo x="19856" y="21607"/>
                    <wp:lineTo x="20163" y="21607"/>
                    <wp:lineTo x="20464" y="21479"/>
                    <wp:lineTo x="20730" y="21236"/>
                    <wp:lineTo x="20996" y="20993"/>
                    <wp:lineTo x="21217" y="20644"/>
                    <wp:lineTo x="21370" y="20224"/>
                    <wp:lineTo x="21523" y="19803"/>
                    <wp:lineTo x="21604" y="19326"/>
                    <wp:lineTo x="21604" y="18841"/>
                    <wp:lineTo x="21604" y="2759"/>
                    <wp:lineTo x="21604" y="2766"/>
                    <wp:lineTo x="21604" y="2766"/>
                    <wp:lineTo x="21604" y="2280"/>
                    <wp:lineTo x="21523" y="1803"/>
                    <wp:lineTo x="21370" y="1383"/>
                    <wp:lineTo x="21217" y="962"/>
                    <wp:lineTo x="20996" y="613"/>
                    <wp:lineTo x="20730" y="371"/>
                    <wp:lineTo x="20464" y="128"/>
                    <wp:lineTo x="20163" y="0"/>
                    <wp:lineTo x="19856" y="0"/>
                    <wp:lineTo x="174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232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0pt;width:251.95pt;height:159.2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023110"/>
                <wp:effectExtent l="5080" t="5080" r="5715" b="28575"/>
                <wp:wrapTight wrapText="bothSides">
                  <wp:wrapPolygon edited="0">
                    <wp:start x="1744" y="0"/>
                    <wp:lineTo x="1748" y="0"/>
                    <wp:lineTo x="1442" y="0"/>
                    <wp:lineTo x="1140" y="128"/>
                    <wp:lineTo x="874" y="371"/>
                    <wp:lineTo x="608" y="613"/>
                    <wp:lineTo x="388" y="962"/>
                    <wp:lineTo x="234" y="1383"/>
                    <wp:lineTo x="81" y="1803"/>
                    <wp:lineTo x="0" y="2280"/>
                    <wp:lineTo x="0" y="2766"/>
                    <wp:lineTo x="0" y="18841"/>
                    <wp:lineTo x="0" y="18841"/>
                    <wp:lineTo x="0" y="19326"/>
                    <wp:lineTo x="81" y="19803"/>
                    <wp:lineTo x="234" y="20224"/>
                    <wp:lineTo x="388" y="20644"/>
                    <wp:lineTo x="608" y="20993"/>
                    <wp:lineTo x="874" y="21236"/>
                    <wp:lineTo x="1140" y="21479"/>
                    <wp:lineTo x="1442" y="21607"/>
                    <wp:lineTo x="1748" y="21607"/>
                    <wp:lineTo x="19856" y="21607"/>
                    <wp:lineTo x="19856" y="21607"/>
                    <wp:lineTo x="20163" y="21607"/>
                    <wp:lineTo x="20464" y="21479"/>
                    <wp:lineTo x="20730" y="21236"/>
                    <wp:lineTo x="20996" y="20993"/>
                    <wp:lineTo x="21217" y="20644"/>
                    <wp:lineTo x="21370" y="20224"/>
                    <wp:lineTo x="21523" y="19803"/>
                    <wp:lineTo x="21604" y="19326"/>
                    <wp:lineTo x="21604" y="18841"/>
                    <wp:lineTo x="21604" y="2759"/>
                    <wp:lineTo x="21604" y="2766"/>
                    <wp:lineTo x="21604" y="2766"/>
                    <wp:lineTo x="21604" y="2280"/>
                    <wp:lineTo x="21523" y="1803"/>
                    <wp:lineTo x="21370" y="1383"/>
                    <wp:lineTo x="21217" y="962"/>
                    <wp:lineTo x="20996" y="613"/>
                    <wp:lineTo x="20730" y="371"/>
                    <wp:lineTo x="20464" y="128"/>
                    <wp:lineTo x="20163" y="0"/>
                    <wp:lineTo x="19856" y="0"/>
                    <wp:lineTo x="174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232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159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-114300</wp:posOffset>
                </wp:positionV>
                <wp:extent cx="2743200" cy="6858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pt;mso-position-vertical-relative:text;margin-left:-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2230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 shlis arai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 shlis càise chedda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 shlis hama glè thana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(Ma thogras tu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6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 shlis arai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 shlis càise cheddar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 shlis hama glè thana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(Ma thogras tu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22301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truinnse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bleitheada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sgi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cupa/glainne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6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en-US"/>
                        </w:rPr>
                        <w:t>truinnse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bleitheada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sgi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cupa/glainne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b/>
          <w:b/>
          <w:bCs/>
          <w:sz w:val="27"/>
          <w:szCs w:val="27"/>
          <w:lang w:eastAsia="en-US"/>
        </w:rPr>
      </w:pPr>
      <w:r>
        <w:rPr>
          <w:rFonts w:cs="Arial" w:ascii="Arial" w:hAnsi="Arial"/>
          <w:b/>
          <w:bCs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  <w:lang w:eastAsia="en-US"/>
        </w:rPr>
        <w:t>1</w:t>
      </w:r>
      <w:r>
        <w:rPr>
          <w:rFonts w:cs="Arial" w:ascii="Arial" w:hAnsi="Arial"/>
          <w:sz w:val="27"/>
          <w:szCs w:val="27"/>
          <w:lang w:eastAsia="en-US"/>
        </w:rPr>
        <w:t>.</w:t>
      </w:r>
      <w:r>
        <w:rPr>
          <w:rFonts w:cs="Arial" w:ascii="Arial" w:hAnsi="Arial"/>
          <w:b/>
          <w:bCs/>
          <w:sz w:val="27"/>
          <w:szCs w:val="27"/>
          <w:lang w:eastAsia="en-US"/>
        </w:rPr>
        <w:tab/>
        <w:tab/>
      </w:r>
      <w:r>
        <w:rPr>
          <w:rFonts w:cs="Arial" w:ascii="Arial" w:hAnsi="Arial"/>
          <w:sz w:val="27"/>
          <w:szCs w:val="27"/>
          <w:lang w:eastAsia="en-US"/>
        </w:rPr>
        <w:t>Cruinnich na stut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  <w:t>2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Cuir air an gril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3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Tost aon taobh dhen aran gus am bi e soilleir 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4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Cuir a’ hama air an taobh nach do thost thu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5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Cuir an càise air uachd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6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 xml:space="preserve"> </w:t>
        <w:tab/>
        <w:t>Cuir fon ghrile e gus am bi an càise 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  <w:t>7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color w:val="000000"/>
          <w:sz w:val="27"/>
          <w:szCs w:val="27"/>
          <w:lang w:eastAsia="en-US"/>
        </w:rPr>
        <w:t>Tog e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8:00Z</dcterms:created>
  <dc:creator>Steve Taylor</dc:creator>
  <dc:description/>
  <cp:keywords/>
  <dc:language>en-US</dc:language>
  <cp:lastModifiedBy>Domhnall Eoghainn</cp:lastModifiedBy>
  <dcterms:modified xsi:type="dcterms:W3CDTF">2011-08-04T09:08:00Z</dcterms:modified>
  <cp:revision>2</cp:revision>
  <dc:subject/>
  <dc:title/>
</cp:coreProperties>
</file>